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851098590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203528630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036581395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673434525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890780670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348540507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720334730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512399913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722505924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570229435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464828175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872237172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634659438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623914014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